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заданий для подготовки к промежуточной аттестации по технологии (труду), 3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готовь из картона и цветной бумаги деревянный дом, используя для украшения прием симметричного вырезания и складывания гармошко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готовь из картона и цветной бумаги машину для перевозки грузов, придумай свой дизай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готовь на основе технологической карты аппликацию с элементами оригами и квиллин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здай аппликацию на тему «В деревне», используя для оформления прием складывания гармош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ыполни объемную аппликацию на тему «Березовый лес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ыполни объемную аппликацию на тему «Яблоневый са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ыполни аппликацию, используя прием плетения из полос бумаги (яблоко, груша или клубник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зготовь из картона и цветной бумаги машину для перевозки грузов, придумай свой дизай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5:00Z</dcterms:created>
  <dc:creator>Учитель</dc:creator>
  <dc:description/>
  <cp:keywords/>
  <dc:language>en-US</dc:language>
  <cp:lastModifiedBy>Admin</cp:lastModifiedBy>
  <dcterms:modified xsi:type="dcterms:W3CDTF">2025-04-03T09:33:00Z</dcterms:modified>
  <cp:revision>9</cp:revision>
  <dc:subject/>
  <dc:title/>
</cp:coreProperties>
</file>